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909196024"/>
            <w:bookmarkStart w:id="1" w:name="__Fieldmark__0_9091960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09196024"/>
            <w:bookmarkStart w:id="3" w:name="__Fieldmark__1_9091960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909196024"/>
            <w:bookmarkStart w:id="5" w:name="__Fieldmark__2_90919602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